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modernizacji drogi powiatowej Nr 1 169R na odcinku 2 794 mb w m. Ruda;</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type w:val="nextPage"/>
      <w:pgSz w:w="11906" w:h="16838"/>
      <w:pgMar w:left="1134" w:right="1134" w:gutter="0" w:header="708" w:top="765" w:footer="0" w:bottom="7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03-06T11:51:00Z</dcterms:modified>
  <cp:revision>328</cp:revision>
  <dc:subject>ost</dc:subject>
  <dc:title>D-M-00.00.00</dc:title>
</cp:coreProperties>
</file>